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color w:val="000000"/>
        </w:rPr>
        <w:t>„</w:t>
      </w:r>
      <w:r>
        <w:rPr>
          <w:rFonts w:cs="Arial" w:ascii="Arial" w:hAnsi="Arial"/>
          <w:b/>
          <w:color w:val="000000"/>
        </w:rPr>
        <w:t xml:space="preserve">Remonty bieżące dróg i ulic na terenie Miasta Piekary Śląskie w roku 2025 </w:t>
      </w:r>
      <w:r>
        <w:rPr>
          <w:rFonts w:cs="Arial" w:ascii="Arial" w:hAnsi="Arial"/>
          <w:b/>
          <w:bCs/>
          <w:color w:val="000000"/>
        </w:rPr>
        <w:t>w zakresie remontów dróg powiatowych, DK94 i DW911”</w:t>
      </w:r>
    </w:p>
    <w:p>
      <w:pPr>
        <w:pStyle w:val="Normal"/>
        <w:suppressAutoHyphens w:val="false"/>
        <w:overflowPunct w:val="true"/>
        <w:jc w:val="center"/>
        <w:textAlignment w:val="auto"/>
        <w:rPr/>
      </w:pPr>
      <w:r>
        <w:rPr>
          <w:rFonts w:cs="Arial" w:ascii="Arial" w:hAnsi="Arial"/>
          <w:b/>
          <w:sz w:val="48"/>
          <w:szCs w:val="48"/>
        </w:rPr>
        <w:t>ST-</w:t>
      </w:r>
      <w:r>
        <w:rPr>
          <w:rFonts w:cs="Arial" w:ascii="Arial" w:hAnsi="Arial"/>
          <w:b/>
          <w:bCs/>
          <w:sz w:val="48"/>
          <w:szCs w:val="48"/>
          <w:lang w:eastAsia="pl-PL"/>
        </w:rPr>
        <w:t>D-05.03.17</w:t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Arial" w:hAnsi="Arial" w:cs="Arial"/>
          <w:b/>
          <w:b/>
          <w:bCs/>
          <w:sz w:val="48"/>
          <w:szCs w:val="48"/>
          <w:lang w:eastAsia="pl-PL"/>
        </w:rPr>
      </w:pPr>
      <w:r>
        <w:rPr>
          <w:rFonts w:cs="Arial" w:ascii="Arial" w:hAnsi="Arial"/>
          <w:b/>
          <w:bCs/>
          <w:sz w:val="48"/>
          <w:szCs w:val="48"/>
          <w:lang w:eastAsia="pl-PL"/>
        </w:rPr>
        <w:t>REMONT CZĄSTKOWY</w:t>
      </w:r>
    </w:p>
    <w:p>
      <w:pPr>
        <w:pStyle w:val="Heading1"/>
        <w:spacing w:before="0" w:after="0"/>
        <w:jc w:val="center"/>
        <w:rPr>
          <w:rFonts w:ascii="Arial" w:hAnsi="Arial" w:cs="Arial"/>
          <w:bCs/>
          <w:sz w:val="48"/>
          <w:szCs w:val="48"/>
          <w:lang w:eastAsia="pl-PL"/>
        </w:rPr>
      </w:pPr>
      <w:r>
        <w:rPr>
          <w:rFonts w:cs="Arial" w:ascii="Arial" w:hAnsi="Arial"/>
          <w:bCs/>
          <w:sz w:val="48"/>
          <w:szCs w:val="48"/>
          <w:lang w:eastAsia="pl-PL"/>
        </w:rPr>
        <w:t>NAWIERZCHNI BITUMICZNYCH</w:t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</w:t>
      </w:r>
      <w:r>
        <w:rPr>
          <w:rFonts w:cs="Arial" w:ascii="Arial" w:hAnsi="Arial"/>
          <w:lang w:eastAsia="pl-PL"/>
        </w:rPr>
        <w:t>remontem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ym nawierzchni bitumicznych</w:t>
      </w:r>
      <w:r>
        <w:rPr>
          <w:rFonts w:cs="Arial" w:ascii="Arial" w:hAnsi="Arial"/>
        </w:rPr>
        <w:t xml:space="preserve"> w związku z realizacją zadania: </w:t>
      </w:r>
      <w:r>
        <w:rPr>
          <w:rFonts w:cs="Arial" w:ascii="Arial" w:hAnsi="Arial"/>
          <w:b/>
          <w:color w:val="000000"/>
        </w:rPr>
        <w:t xml:space="preserve">„Remonty bieżące dróg i ulic na terenie Miasta Piekary Śląskie w roku 2025 </w:t>
      </w:r>
      <w:r>
        <w:rPr>
          <w:rFonts w:cs="Arial" w:ascii="Arial" w:hAnsi="Arial"/>
          <w:b/>
          <w:bCs/>
          <w:color w:val="000000"/>
        </w:rPr>
        <w:t>w zakresie remontów dróg powiatowych, DK94 i DW911”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1"/>
          <w:numId w:val="2"/>
        </w:numPr>
        <w:suppressAutoHyphens w:val="false"/>
        <w:overflowPunct w:val="true"/>
        <w:spacing w:before="120" w:after="120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Przedmiot ST</w:t>
      </w:r>
    </w:p>
    <w:p>
      <w:pPr>
        <w:pStyle w:val="Normal"/>
        <w:suppressAutoHyphens w:val="false"/>
        <w:overflowPunct w:val="true"/>
        <w:spacing w:before="60" w:after="0"/>
        <w:textAlignment w:val="auto"/>
        <w:rPr/>
      </w:pPr>
      <w:r>
        <w:rPr>
          <w:rFonts w:cs="Arial" w:ascii="Arial" w:hAnsi="Arial"/>
          <w:lang w:eastAsia="pl-PL"/>
        </w:rPr>
        <w:t>Przedmiotem niniejszej specyfikacji technicznej s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ymagania doty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wykonania i odbioru robót zw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zanych z remontem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ym nawierzchni bitumicznych.</w:t>
      </w:r>
    </w:p>
    <w:p>
      <w:pPr>
        <w:pStyle w:val="Normal"/>
        <w:numPr>
          <w:ilvl w:val="1"/>
          <w:numId w:val="2"/>
        </w:numPr>
        <w:suppressAutoHyphens w:val="false"/>
        <w:overflowPunct w:val="true"/>
        <w:spacing w:before="120" w:after="120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akres stosowania ST</w:t>
      </w:r>
    </w:p>
    <w:p>
      <w:pPr>
        <w:pStyle w:val="Normal"/>
        <w:suppressAutoHyphens w:val="false"/>
        <w:overflowPunct w:val="true"/>
        <w:spacing w:before="60" w:after="0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pecyfikacja techniczna stanowi dokument przetargowy i kontraktowy przy zlecaniu i realizacji robót na drogach.</w:t>
      </w:r>
    </w:p>
    <w:p>
      <w:pPr>
        <w:pStyle w:val="Normal"/>
        <w:numPr>
          <w:ilvl w:val="1"/>
          <w:numId w:val="2"/>
        </w:numPr>
        <w:suppressAutoHyphens w:val="false"/>
        <w:overflowPunct w:val="true"/>
        <w:spacing w:before="120" w:after="120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akres robót objętych ST</w:t>
      </w:r>
    </w:p>
    <w:p>
      <w:pPr>
        <w:pStyle w:val="Normal"/>
        <w:suppressAutoHyphens w:val="false"/>
        <w:overflowPunct w:val="true"/>
        <w:spacing w:before="60" w:after="0"/>
        <w:textAlignment w:val="auto"/>
        <w:rPr/>
      </w:pPr>
      <w:r>
        <w:rPr>
          <w:rFonts w:cs="Arial" w:ascii="Arial" w:hAnsi="Arial"/>
          <w:lang w:eastAsia="pl-PL"/>
        </w:rPr>
        <w:t>Ustalenia zawarte w niniejszej specyfikacji dotycz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zasad prowadzenia robót zw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zanych z wykonaniem i odbiorem remontu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ego nawierzchni bitumicznych, wszystkich typów i rodzajów i obejm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: napraw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wybojów i obłamanych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, uszczelnienie pojedynczych 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ni</w:t>
      </w:r>
      <w:r>
        <w:rPr>
          <w:rFonts w:eastAsia="TimesNewRoman;MS Gothic" w:cs="Arial" w:ascii="Arial" w:hAnsi="Arial"/>
          <w:lang w:eastAsia="pl-PL"/>
        </w:rPr>
        <w:t xml:space="preserve">ęć </w:t>
      </w:r>
      <w:r>
        <w:rPr>
          <w:rFonts w:cs="Arial" w:ascii="Arial" w:hAnsi="Arial"/>
          <w:lang w:eastAsia="pl-PL"/>
        </w:rPr>
        <w:t>i wypełnienie ubytków.</w:t>
      </w:r>
    </w:p>
    <w:p>
      <w:pPr>
        <w:pStyle w:val="Normal"/>
        <w:suppressAutoHyphens w:val="false"/>
        <w:overflowPunct w:val="true"/>
        <w:spacing w:before="120" w:after="120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1.4. Określenia podstawowe</w:t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1. </w:t>
        <w:tab/>
      </w:r>
      <w:r>
        <w:rPr>
          <w:rFonts w:cs="Arial" w:ascii="Arial" w:hAnsi="Arial"/>
          <w:lang w:eastAsia="pl-PL"/>
        </w:rPr>
        <w:t>Remont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y nawierzchni - zespół zabiegów technicznych, wykonywanych na bie</w:t>
      </w:r>
      <w:r>
        <w:rPr>
          <w:rFonts w:eastAsia="TimesNewRoman;MS Gothic" w:cs="Arial" w:ascii="Arial" w:hAnsi="Arial"/>
          <w:lang w:eastAsia="pl-PL"/>
        </w:rPr>
        <w:t>żą</w:t>
      </w:r>
      <w:r>
        <w:rPr>
          <w:rFonts w:cs="Arial" w:ascii="Arial" w:hAnsi="Arial"/>
          <w:lang w:eastAsia="pl-PL"/>
        </w:rPr>
        <w:t>co, zw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zanych z usuwaniem uszko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nawierzchni zagra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ch bezpiecze</w:t>
      </w:r>
      <w:r>
        <w:rPr>
          <w:rFonts w:eastAsia="TimesNewRoman;MS Gothic" w:cs="Arial" w:ascii="Arial" w:hAnsi="Arial"/>
          <w:lang w:eastAsia="pl-PL"/>
        </w:rPr>
        <w:t>ń</w:t>
      </w:r>
      <w:r>
        <w:rPr>
          <w:rFonts w:cs="Arial" w:ascii="Arial" w:hAnsi="Arial"/>
          <w:lang w:eastAsia="pl-PL"/>
        </w:rPr>
        <w:t>stwu ruchu, jak równie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zabiegi obejm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małe powierzchnie, ham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proces po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ania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powstałych uszkodze</w:t>
      </w:r>
      <w:r>
        <w:rPr>
          <w:rFonts w:eastAsia="TimesNewRoman;MS Gothic" w:cs="Arial" w:ascii="Arial" w:hAnsi="Arial"/>
          <w:lang w:eastAsia="pl-PL"/>
        </w:rPr>
        <w:t>ń</w:t>
      </w:r>
      <w:r>
        <w:rPr>
          <w:rFonts w:cs="Arial" w:ascii="Arial" w:hAnsi="Arial"/>
          <w:lang w:eastAsia="pl-PL"/>
        </w:rPr>
        <w:t>. Poj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 „remont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y nawierzchni” mie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w ogólnym poj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u „utrzymanie nawierzchni”, a to z kolei jest obj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e ogólniejszym poj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m „utrzymanie dróg”. Rodzaje zabiegów w asortymentach robót utrzymaniowych podano w tablicy 1.</w:t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2. </w:t>
        <w:tab/>
      </w:r>
      <w:r>
        <w:rPr>
          <w:rFonts w:cs="Arial" w:ascii="Arial" w:hAnsi="Arial"/>
          <w:lang w:eastAsia="pl-PL"/>
        </w:rPr>
        <w:t>Ubytek - wykruszenie materiału mineralno-bitumicznego na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nie 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ni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grub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 xml:space="preserve">warstwy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ej.</w:t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3. </w:t>
        <w:tab/>
      </w:r>
      <w:r>
        <w:rPr>
          <w:rFonts w:cs="Arial" w:ascii="Arial" w:hAnsi="Arial"/>
          <w:lang w:eastAsia="pl-PL"/>
        </w:rPr>
        <w:t>Wybój - wykruszenie materiału mineralno-bitumicznego na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niż grub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 xml:space="preserve">warstwy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ej.</w:t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4. </w:t>
        <w:tab/>
      </w:r>
      <w:r>
        <w:rPr>
          <w:rFonts w:cs="Arial" w:ascii="Arial" w:hAnsi="Arial"/>
          <w:lang w:eastAsia="pl-PL"/>
        </w:rPr>
        <w:t>Mieszanka SMA - mieszanka mineralno-asfaltowa o d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j zawart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grysów, zawier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a stabilizator mastyksu.</w:t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5. </w:t>
        <w:tab/>
      </w:r>
      <w:r>
        <w:rPr>
          <w:rFonts w:cs="Arial" w:ascii="Arial" w:hAnsi="Arial"/>
          <w:lang w:eastAsia="pl-PL"/>
        </w:rPr>
        <w:t>Stabilizator mastyksu – dodatek do mieszanki SMA (np. polimer, włókno celulozowe, mineralne), zapobieg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 jej rozsegregowaniu.</w:t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6. </w:t>
        <w:tab/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odek adhezyjny - substancja powierzchniowo czynna, która poprawia adhezj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asfaltu do materiałów mineralnych oraz z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a odporn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błonki asfaltu na powierzchni kruszywa na odmywanie wod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;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dodawany do asfaltu lub do kruszywa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55295</wp:posOffset>
            </wp:positionH>
            <wp:positionV relativeFrom="paragraph">
              <wp:posOffset>74295</wp:posOffset>
            </wp:positionV>
            <wp:extent cx="4458970" cy="2576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val="en-US" w:eastAsia="pl-PL"/>
        </w:rPr>
      </w:pPr>
      <w:r>
        <w:rPr>
          <w:rFonts w:cs="Arial" w:ascii="Arial" w:hAnsi="Arial"/>
          <w:lang w:val="en-US"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/>
      </w:pPr>
      <w:r>
        <w:rPr>
          <w:rFonts w:cs="Arial" w:ascii="Arial" w:hAnsi="Arial"/>
          <w:lang w:eastAsia="pl-PL"/>
        </w:rPr>
        <w:t>Tablica 1.  Rodzaje zabiegów w asortymentach robót utrzymaniowych w z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 xml:space="preserve">ci od objawów  uszkodzeń               </w:t>
      </w:r>
    </w:p>
    <w:p>
      <w:pPr>
        <w:pStyle w:val="Normal"/>
        <w:suppressAutoHyphens w:val="false"/>
        <w:overflowPunct w:val="true"/>
        <w:ind w:left="993" w:hanging="993"/>
        <w:jc w:val="left"/>
        <w:textAlignment w:val="auto"/>
        <w:rPr/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cs="Arial" w:ascii="Arial" w:hAnsi="Arial"/>
          <w:lang w:eastAsia="pl-PL"/>
        </w:rPr>
        <w:tab/>
        <w:t>X - z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liwa, (X) - z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opcjonalna</w:t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4. </w:t>
        <w:tab/>
      </w:r>
      <w:r>
        <w:rPr>
          <w:rFonts w:cs="Arial" w:ascii="Arial" w:hAnsi="Arial"/>
          <w:lang w:eastAsia="pl-PL"/>
        </w:rPr>
        <w:t>Konfekcjonowana mieszanka mineralno-emulsyjna - mieszanka z drobnoziarnistego kruszywa (od 0 do 1 mm, od 0 do 2 mm lub od 0 do 4 mm) o dobranym uziarnieniu z anion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lub kation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emuls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asfalt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modyfikowa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 xml:space="preserve">odpowiednimi dodatkami. 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5. </w:t>
        <w:tab/>
      </w:r>
      <w:r>
        <w:rPr>
          <w:rFonts w:cs="Arial" w:ascii="Arial" w:hAnsi="Arial"/>
          <w:lang w:eastAsia="pl-PL"/>
        </w:rPr>
        <w:t>Mieszanka mineralno-asfaltowa do wypełnienia porów - mieszanka drobnoziarnistego kruszywa (od 0 do 1 mm) o dobranym uziarnieniu z modyfikowanym asfaltem upłynnionym szybkoodparow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m rozpuszczalnikiem. Sł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 xml:space="preserve">y do powierzchniowego uszczelniania porowatych warstw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ych nawierzchni bitumicznych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 MATERIAŁY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1. Rodzaje materiałów do wykonywania cząstkowych remontów nawierzchni bitumicznych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Technologie usuwania uszko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nawierzchni i materiały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te do tego celu powinny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dostosowane do rodzaju i wiel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uszkodzenia, np. wg tablicy 1.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ie powierzchniowe uszkodzenia nawierzchni (ubytki i wyboje) oraz uszkodzenia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 jezdni (obłamania)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naprawia</w:t>
      </w:r>
      <w:r>
        <w:rPr>
          <w:rFonts w:eastAsia="TimesNewRoman;MS Gothic" w:cs="Arial" w:ascii="Arial" w:hAnsi="Arial"/>
          <w:lang w:eastAsia="pl-PL"/>
        </w:rPr>
        <w:t>ć</w:t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mieszankami mineralno-asfaltowymi wytwarzanymi i wbudowywanymi „na 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o”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mieszankami mineralno-asfaltowymi wytwarzanymi i wbudowywanymi „na zimno”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technik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sprysku lepiszczem i posypania grysem o odpowiednim uziarnieniu (zasada jak przy powierzchniowym utrwaleniu)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przy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ciu specjalnych maszyn (remonterów), które wrzuca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od ci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nieniem 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grysu i emulsji asfaltowej bezp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ednio do naprawianego wyboju.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>-   przy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ciu specjalnych maszyn (recyklera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tj. maszyny służącej do grzania i powtórnego przerobu materiału z zerwanych nawierzchni bitumicznych.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Powierzchniowe ubytki warstwy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ej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naprawia</w:t>
      </w:r>
      <w:r>
        <w:rPr>
          <w:rFonts w:eastAsia="TimesNewRoman;MS Gothic" w:cs="Arial" w:ascii="Arial" w:hAnsi="Arial"/>
          <w:lang w:eastAsia="pl-PL"/>
        </w:rPr>
        <w:t>ć</w:t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mieszankami mineralno-asfaltowymi, a tak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 mieszankami szybkowi</w:t>
      </w:r>
      <w:r>
        <w:rPr>
          <w:rFonts w:eastAsia="TimesNewRoman;MS Gothic" w:cs="Arial" w:ascii="Arial" w:hAnsi="Arial"/>
          <w:lang w:eastAsia="pl-PL"/>
        </w:rPr>
        <w:t>ążą</w:t>
      </w:r>
      <w:r>
        <w:rPr>
          <w:rFonts w:cs="Arial" w:ascii="Arial" w:hAnsi="Arial"/>
          <w:lang w:eastAsia="pl-PL"/>
        </w:rPr>
        <w:t>cymi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 xml:space="preserve">mieszankami mineralno-asfaltowymi do wypełniania porów w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 xml:space="preserve">cieralnych warstwach nawierzchni, 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konfekcjonowanymi mieszankami mineralno-emulsyjnymi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metod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owierzchniowego utrwalenia z zastosowaniem kationowych szybkorozpadowych emulsji asfaltowych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przy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ciu specjalnych maszyn (remonterów), które podczas przej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 sprysku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nawierzchn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emuls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, rozsypu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grysy i wciska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je w emulsj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>-    przy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ciu specjalnych maszyny (recyklera)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który grzeje i powtórnie przerabia materiał z zerwanych nawierzchni bitumicznych.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3. Mieszanki mineralno-asfaltowe wytwarzane i wbudowywane na gorąco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2.3.1. </w:t>
      </w:r>
      <w:r>
        <w:rPr>
          <w:rFonts w:cs="Arial" w:ascii="Arial" w:hAnsi="Arial"/>
          <w:lang w:eastAsia="pl-PL"/>
        </w:rPr>
        <w:t>Beton asfaltowy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Beton asfaltowy/SMA powinien mie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uziarnienie dostosowane do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uszkodzenia (po jego oczyszczeniu z lu</w:t>
      </w:r>
      <w:r>
        <w:rPr>
          <w:rFonts w:eastAsia="TimesNewRoman;MS Gothic" w:cs="Arial" w:ascii="Arial" w:hAnsi="Arial"/>
          <w:lang w:eastAsia="pl-PL"/>
        </w:rPr>
        <w:t>ź</w:t>
      </w:r>
      <w:r>
        <w:rPr>
          <w:rFonts w:cs="Arial" w:ascii="Arial" w:hAnsi="Arial"/>
          <w:lang w:eastAsia="pl-PL"/>
        </w:rPr>
        <w:t>nych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ek nawierzchni i zanieczyszc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obcych), przy czym naj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e ziarna w mieszance betonu asfaltowego powinny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mie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 przedziale od 1/3 do 1/4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uszkodzenia do 80 mm. Przy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szych uszkodzeniach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za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odpowiednio dwie lub trzy warstwy betonu asfaltowego wbudowywane oddzielnie o dobranym uziarnieniu i wł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w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ch fizyko-mechanicznych, dostosowanych do cech remontowanej nawierzchni. 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SMA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produk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 xml:space="preserve">w wytwórni mieszanek mineralno-asfaltowych dostępnej lub wybranej przez wykonawcę .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odek adhezyjny powinien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dozowany do asfaltu w sposób i w il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ch okre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lonych w recepcie. Stabilizator powinien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dozowany do mieszalnika równocze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nie z 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m grysem. Zaleca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automatyczne dozowanie dodatków. Tolerancje dozowania składników mog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ynosi</w:t>
      </w:r>
      <w:r>
        <w:rPr>
          <w:rFonts w:eastAsia="TimesNewRoman;MS Gothic" w:cs="Arial" w:ascii="Arial" w:hAnsi="Arial"/>
          <w:lang w:eastAsia="pl-PL"/>
        </w:rPr>
        <w:t>ć</w:t>
      </w:r>
      <w:r>
        <w:rPr>
          <w:rFonts w:cs="Arial" w:ascii="Arial" w:hAnsi="Arial"/>
          <w:lang w:eastAsia="pl-PL"/>
        </w:rPr>
        <w:t>: jedna działka elementarna wagi, wzgl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nie przepływomierza, lecz nie 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ej ni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± 2 % w stosunku do masy składnika. Asfalt w zbiorniku powinien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ogrzewany w sposób p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edni, z układem termostatowania, zapewni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m utrzymanie</w:t>
      </w:r>
      <w:r>
        <w:rPr>
          <w:lang w:eastAsia="pl-PL"/>
        </w:rPr>
        <w:t xml:space="preserve"> </w:t>
      </w:r>
      <w:r>
        <w:rPr>
          <w:rFonts w:cs="Arial" w:ascii="Arial" w:hAnsi="Arial"/>
          <w:lang w:eastAsia="pl-PL"/>
        </w:rPr>
        <w:t>stałej temperatury z toleranc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± 5º C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Temperatura asfaltu w zbiorniku powinna wynosi</w:t>
      </w:r>
      <w:r>
        <w:rPr>
          <w:rFonts w:eastAsia="TimesNewRoman;MS Gothic" w:cs="Arial" w:ascii="Arial" w:hAnsi="Arial"/>
          <w:lang w:eastAsia="pl-PL"/>
        </w:rPr>
        <w:t>ć</w:t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- dla D 50 od 145</w:t>
      </w:r>
      <w:r>
        <w:rPr>
          <w:rFonts w:cs="Arial" w:ascii="Arial" w:hAnsi="Arial"/>
          <w:sz w:val="13"/>
          <w:szCs w:val="13"/>
          <w:vertAlign w:val="superscript"/>
          <w:lang w:eastAsia="pl-PL"/>
        </w:rPr>
        <w:t>0</w:t>
      </w:r>
      <w:r>
        <w:rPr>
          <w:rFonts w:cs="Arial" w:ascii="Arial" w:hAnsi="Arial"/>
          <w:sz w:val="13"/>
          <w:szCs w:val="13"/>
          <w:lang w:eastAsia="pl-PL"/>
        </w:rPr>
        <w:t xml:space="preserve"> </w:t>
      </w:r>
      <w:r>
        <w:rPr>
          <w:rFonts w:cs="Arial" w:ascii="Arial" w:hAnsi="Arial"/>
          <w:lang w:eastAsia="pl-PL"/>
        </w:rPr>
        <w:t>C do 165</w:t>
      </w:r>
      <w:r>
        <w:rPr>
          <w:rFonts w:cs="Arial" w:ascii="Arial" w:hAnsi="Arial"/>
          <w:sz w:val="13"/>
          <w:szCs w:val="13"/>
          <w:vertAlign w:val="superscript"/>
          <w:lang w:eastAsia="pl-PL"/>
        </w:rPr>
        <w:t>0</w:t>
      </w:r>
      <w:r>
        <w:rPr>
          <w:rFonts w:cs="Arial" w:ascii="Arial" w:hAnsi="Arial"/>
          <w:sz w:val="13"/>
          <w:szCs w:val="13"/>
          <w:lang w:eastAsia="pl-PL"/>
        </w:rPr>
        <w:t xml:space="preserve"> </w:t>
      </w:r>
      <w:r>
        <w:rPr>
          <w:rFonts w:cs="Arial" w:ascii="Arial" w:hAnsi="Arial"/>
          <w:lang w:eastAsia="pl-PL"/>
        </w:rPr>
        <w:t>C,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- dla D 70 od 140</w:t>
      </w:r>
      <w:r>
        <w:rPr>
          <w:rFonts w:cs="Arial" w:ascii="Arial" w:hAnsi="Arial"/>
          <w:sz w:val="13"/>
          <w:szCs w:val="13"/>
          <w:vertAlign w:val="superscript"/>
          <w:lang w:eastAsia="pl-PL"/>
        </w:rPr>
        <w:t>0</w:t>
      </w:r>
      <w:r>
        <w:rPr>
          <w:rFonts w:cs="Arial" w:ascii="Arial" w:hAnsi="Arial"/>
          <w:sz w:val="13"/>
          <w:szCs w:val="13"/>
          <w:lang w:eastAsia="pl-PL"/>
        </w:rPr>
        <w:t xml:space="preserve"> </w:t>
      </w:r>
      <w:r>
        <w:rPr>
          <w:rFonts w:cs="Arial" w:ascii="Arial" w:hAnsi="Arial"/>
          <w:lang w:eastAsia="pl-PL"/>
        </w:rPr>
        <w:t>C do 160</w:t>
      </w:r>
      <w:r>
        <w:rPr>
          <w:rFonts w:cs="Arial" w:ascii="Arial" w:hAnsi="Arial"/>
          <w:sz w:val="13"/>
          <w:szCs w:val="13"/>
          <w:vertAlign w:val="superscript"/>
          <w:lang w:eastAsia="pl-PL"/>
        </w:rPr>
        <w:t>0</w:t>
      </w:r>
      <w:r>
        <w:rPr>
          <w:rFonts w:cs="Arial" w:ascii="Arial" w:hAnsi="Arial"/>
          <w:sz w:val="13"/>
          <w:szCs w:val="13"/>
          <w:lang w:eastAsia="pl-PL"/>
        </w:rPr>
        <w:t xml:space="preserve"> </w:t>
      </w:r>
      <w:r>
        <w:rPr>
          <w:rFonts w:cs="Arial" w:ascii="Arial" w:hAnsi="Arial"/>
          <w:lang w:eastAsia="pl-PL"/>
        </w:rPr>
        <w:t>C,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- dla D 100 od 135</w:t>
      </w:r>
      <w:r>
        <w:rPr>
          <w:rFonts w:cs="Arial" w:ascii="Arial" w:hAnsi="Arial"/>
          <w:sz w:val="13"/>
          <w:szCs w:val="13"/>
          <w:vertAlign w:val="superscript"/>
          <w:lang w:eastAsia="pl-PL"/>
        </w:rPr>
        <w:t>0</w:t>
      </w:r>
      <w:r>
        <w:rPr>
          <w:rFonts w:cs="Arial" w:ascii="Arial" w:hAnsi="Arial"/>
          <w:sz w:val="13"/>
          <w:szCs w:val="13"/>
          <w:lang w:eastAsia="pl-PL"/>
        </w:rPr>
        <w:t xml:space="preserve"> </w:t>
      </w:r>
      <w:r>
        <w:rPr>
          <w:rFonts w:cs="Arial" w:ascii="Arial" w:hAnsi="Arial"/>
          <w:lang w:eastAsia="pl-PL"/>
        </w:rPr>
        <w:t>C do 160</w:t>
      </w:r>
      <w:r>
        <w:rPr>
          <w:rFonts w:cs="Arial" w:ascii="Arial" w:hAnsi="Arial"/>
          <w:sz w:val="13"/>
          <w:szCs w:val="13"/>
          <w:vertAlign w:val="superscript"/>
          <w:lang w:eastAsia="pl-PL"/>
        </w:rPr>
        <w:t>0</w:t>
      </w:r>
      <w:r>
        <w:rPr>
          <w:rFonts w:cs="Arial" w:ascii="Arial" w:hAnsi="Arial"/>
          <w:sz w:val="13"/>
          <w:szCs w:val="13"/>
          <w:lang w:eastAsia="pl-PL"/>
        </w:rPr>
        <w:t xml:space="preserve"> </w:t>
      </w:r>
      <w:r>
        <w:rPr>
          <w:rFonts w:cs="Arial" w:ascii="Arial" w:hAnsi="Arial"/>
          <w:lang w:eastAsia="pl-PL"/>
        </w:rPr>
        <w:t>C,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- dla polimeroasfaltu – wg wskaz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producenta polimeroasfaltu wybranego przez wykonawcę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Kruszywo powinno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ysuszone i tak podgrzane, aby mieszanka mineralna po dodaniu wypełniacza uzyskała wł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temperatur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. Maksymalna temperatura 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go kruszywa nie powinna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y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sza o 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ej ni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30º C od maksymalnej temperatury mieszanki SMA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4. Mieszanki mineralno-asfaltowe wbudowywane „na zimno”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2.4.1. </w:t>
      </w:r>
      <w:r>
        <w:rPr>
          <w:rFonts w:cs="Arial" w:ascii="Arial" w:hAnsi="Arial"/>
          <w:lang w:eastAsia="pl-PL"/>
        </w:rPr>
        <w:t>Mieszanki mineralno-asfaltowe o długim okresie składowania (workowane)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Do krótkotrwałego wypełniania uszko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(ubytków) nawierzchni bitumicznych mog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tosowane mieszanki mineralno-asfaltowe wytwarzane i wbudowywane „na zimno”, które uzyskały aprobat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techniczn</w:t>
      </w:r>
      <w:r>
        <w:rPr>
          <w:rFonts w:eastAsia="TimesNewRoman;MS Gothic" w:cs="Arial" w:ascii="Arial" w:hAnsi="Arial"/>
          <w:lang w:eastAsia="pl-PL"/>
        </w:rPr>
        <w:t>ą lub równoważne</w:t>
      </w:r>
      <w:r>
        <w:rPr>
          <w:rFonts w:cs="Arial" w:ascii="Arial" w:hAnsi="Arial"/>
          <w:lang w:eastAsia="pl-PL"/>
        </w:rPr>
        <w:t>, wyda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rzez uprawnio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jednostk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. Zastosowanie tych mieszanek jest uzasadnione, gdy nie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uż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mieszanek mineralno-bitumicznych „na 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o”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2.4.2. </w:t>
      </w:r>
      <w:r>
        <w:rPr>
          <w:rFonts w:cs="Arial" w:ascii="Arial" w:hAnsi="Arial"/>
          <w:lang w:eastAsia="pl-PL"/>
        </w:rPr>
        <w:t>Mieszanki mineralno-emulsyjne szybkowi</w:t>
      </w:r>
      <w:r>
        <w:rPr>
          <w:rFonts w:eastAsia="TimesNewRoman;MS Gothic" w:cs="Arial" w:ascii="Arial" w:hAnsi="Arial"/>
          <w:lang w:eastAsia="pl-PL"/>
        </w:rPr>
        <w:t>ążą</w:t>
      </w:r>
      <w:r>
        <w:rPr>
          <w:rFonts w:cs="Arial" w:ascii="Arial" w:hAnsi="Arial"/>
          <w:lang w:eastAsia="pl-PL"/>
        </w:rPr>
        <w:t>c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Szybkowi</w:t>
      </w:r>
      <w:r>
        <w:rPr>
          <w:rFonts w:eastAsia="TimesNewRoman;MS Gothic" w:cs="Arial" w:ascii="Arial" w:hAnsi="Arial"/>
          <w:lang w:eastAsia="pl-PL"/>
        </w:rPr>
        <w:t>ążą</w:t>
      </w:r>
      <w:r>
        <w:rPr>
          <w:rFonts w:cs="Arial" w:ascii="Arial" w:hAnsi="Arial"/>
          <w:lang w:eastAsia="pl-PL"/>
        </w:rPr>
        <w:t>ca mieszanka mineralno-emulsyjna wytwarzana i wbudowywana „na zimno” wytwarzana jest z dwóch składników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- </w:t>
        <w:tab/>
      </w:r>
      <w:r>
        <w:rPr>
          <w:rFonts w:cs="Arial" w:ascii="Arial" w:hAnsi="Arial"/>
          <w:lang w:eastAsia="pl-PL"/>
        </w:rPr>
        <w:t>drobnoziarnistej mieszanki mineralnej, dostarczanej przez producentów wybranych przez wykonawcę, o uziarnieniu c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głym od 0 do 4 mm, od 0 do 6 mm lub od 0 do 8 mm, ze specjalnymi (chemicznymi) dodatkami uszlachetni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mi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- </w:t>
        <w:tab/>
      </w:r>
      <w:r>
        <w:rPr>
          <w:rFonts w:cs="Arial" w:ascii="Arial" w:hAnsi="Arial"/>
          <w:lang w:eastAsia="pl-PL"/>
        </w:rPr>
        <w:t>kationowej emulsji asfaltowej wytwarzanej na bazie asfaltu modyfikowanego polimerami albo z dodatkiem naturalnego kauczuku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mineralno-emulsyj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wytwarz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 betoniarkach wolnospadowych, zgodnie z warunkami technicznymi wykonania podanymi przez producenta wybranego przez wykonawcę. Wytworzona mieszanka o konsystencji ciekłej zaprawy musi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budowana w nawierzchn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w c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gu kilku minut od momentu wytworzenia.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Grub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jednorazowo u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ej warstwy nie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a od czterokrotnego wymiaru naj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ego ziarna w mieszance (np. 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od 0 do 6 mm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ułoż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arst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do 2 cm). Do napraw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tylko mieszanki mineralne i emulsje asfaltowe, które uzyskały aprobat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technicz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yda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rzez uprawnio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jednost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i spełnia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zawarte w niej wymagania lub równoważne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2.4.3. </w:t>
      </w:r>
      <w:r>
        <w:rPr>
          <w:rFonts w:cs="Arial" w:ascii="Arial" w:hAnsi="Arial"/>
          <w:lang w:eastAsia="pl-PL"/>
        </w:rPr>
        <w:t>Konfekcjonowane mieszanki mineralno-emulsyjn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 xml:space="preserve">Do powierzchniowego uszczelnienia porowatych (rakowatych) warstw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ych mog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tosowane konfekcjonowane mieszanki mineralno-emulsyjne, dostarczane przez producentów wybranych przez wykonawcę w szczelnych pojemnikach.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tylko konfekcjonowane mieszanki mineralno-emulsyjne posiad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aprobat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technicz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yda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rzez uprawnio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jednost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i spełni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zawarte w niej wymagania lub równoważne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2.4.4. </w:t>
      </w:r>
      <w:r>
        <w:rPr>
          <w:rFonts w:cs="Arial" w:ascii="Arial" w:hAnsi="Arial"/>
          <w:lang w:eastAsia="pl-PL"/>
        </w:rPr>
        <w:t>Mieszanki mineralno-asfaltowe do wypełniania porów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Mieszanki mineralno-asfaltowe do wypełniania porów składa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z drobnoziarnistego piasku o uziarnieniu c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 xml:space="preserve">głym od 0 do 1 mm, wypełniacza i asfaltu upłynnionego z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odkiem adhezyjnym. Mieszanki te zaleca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 xml:space="preserve">do napraw powierzchniowego utrwalenia i do uzupełniania ubytków zaprawy lub lepiszcza w warstwach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ych nawierzchni bitumicznych. Mieszanka przy wypełnianiu porów oddziałowuje regener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o na zestarzały asfalt, w zw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 xml:space="preserve">zku z czym zastosowanie jej jest szczególnie korzystne dla starych warstw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ych.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tylko mieszanki, które posiada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aprobat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technicz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yda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rzez uprawnio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jednost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i spełnia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zawarte w niej wymagania lub równoważne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5. Kruszywo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Do remontu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ego nawierzchni bitumicznych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grysy odpowiad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wymaganiom podanym w PN-B-11112:1996 lub równoważne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6. Lepiszcz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Do remontu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ego nawierzchni bitumicznych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kationowe emulsje asfaltowe niemodyfikowane szybkorozpadowe klasy co najmniej: K1-50, K1-60, K1-65, K1-70 odpowiad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wymaganiom podanym w EmA-99 lub równoważne. Przy remoncie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ym nawierzchni obci</w:t>
      </w:r>
      <w:r>
        <w:rPr>
          <w:rFonts w:eastAsia="TimesNewRoman;MS Gothic" w:cs="Arial" w:ascii="Arial" w:hAnsi="Arial"/>
          <w:lang w:eastAsia="pl-PL"/>
        </w:rPr>
        <w:t>ąż</w:t>
      </w:r>
      <w:r>
        <w:rPr>
          <w:rFonts w:cs="Arial" w:ascii="Arial" w:hAnsi="Arial"/>
          <w:lang w:eastAsia="pl-PL"/>
        </w:rPr>
        <w:t>onych ruchem 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 xml:space="preserve">kszym od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edniego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kationowe emulsje asfaltowe modyfikowane szybkorozpadowe klasy co najmniej K1-65 MP, K1-70 MP wg EmA-99 lub równoważne.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tylko emulsje asfaltowe posiad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aprobat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techniczn</w:t>
      </w:r>
      <w:r>
        <w:rPr>
          <w:rFonts w:eastAsia="TimesNewRoman;MS Gothic" w:cs="Arial" w:ascii="Arial" w:hAnsi="Arial"/>
          <w:lang w:eastAsia="pl-PL"/>
        </w:rPr>
        <w:t>ą lub równoważne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7. Zalewa bitumiczna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Do uszczelniania s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nawierzchni bitumicznych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zalew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asfalt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o wł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w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ch odpowiad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ch wymaganiom ST-D-05.03.15 „Spoinowanie spękań”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8. Taśmy kauczukowo-asfaltow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rzy wykonywaniu remontu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ego nawierzchni bitumicznych mieszankami mineralno-asfaltowymi na 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o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kauczukowo-asfaltowe 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y samoprzylepne w postaci wst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gi uformowanej z asfaltu modyfikowanego polimerami, o przekroju prostok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tnym o szero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od 20 do 70 mm, grub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od 2 do 20 mm, dług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od 1 do 10 m, zwi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e na r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tekturowy z papierem dwustronnie silikonowanym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y powinny charakteryz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i</w:t>
      </w:r>
      <w:r>
        <w:rPr>
          <w:rFonts w:eastAsia="TimesNewRoman;MS Gothic" w:cs="Arial" w:ascii="Arial" w:hAnsi="Arial"/>
          <w:lang w:eastAsia="pl-PL"/>
        </w:rPr>
        <w:t>ę, co najmniej</w:t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a) </w:t>
        <w:tab/>
        <w:t>dobr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rzyczep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do pionowo przec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ej powierzchni nawierzchni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b) </w:t>
        <w:tab/>
        <w:t>wytrzymał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 xml:space="preserve">na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nanie nie mniejsz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ni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350 N/30 cm2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c) </w:t>
        <w:tab/>
        <w:t>dobr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g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 temperaturze -20</w:t>
      </w:r>
      <w:r>
        <w:rPr>
          <w:rFonts w:cs="Arial" w:ascii="Arial" w:hAnsi="Arial"/>
          <w:vertAlign w:val="superscript"/>
          <w:lang w:eastAsia="pl-PL"/>
        </w:rPr>
        <w:t>o</w:t>
      </w:r>
      <w:r>
        <w:rPr>
          <w:rFonts w:cs="Arial" w:ascii="Arial" w:hAnsi="Arial"/>
          <w:lang w:eastAsia="pl-PL"/>
        </w:rPr>
        <w:t>C na wałku 10 mm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d) </w:t>
        <w:tab/>
        <w:t>wydł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niem przy zerwaniu nie mniej ni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800%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e) </w:t>
        <w:tab/>
        <w:t>odkształceniem trwałym po wydł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niu o 100% nie 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ym ni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10%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f) </w:t>
        <w:tab/>
        <w:t>odpor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na starzenie s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y te słu</w:t>
      </w:r>
      <w:r>
        <w:rPr>
          <w:rFonts w:eastAsia="TimesNewRoman;MS Gothic" w:cs="Arial" w:ascii="Arial" w:hAnsi="Arial"/>
          <w:lang w:eastAsia="pl-PL"/>
        </w:rPr>
        <w:t xml:space="preserve">żą </w:t>
      </w:r>
      <w:r>
        <w:rPr>
          <w:rFonts w:cs="Arial" w:ascii="Arial" w:hAnsi="Arial"/>
          <w:lang w:eastAsia="pl-PL"/>
        </w:rPr>
        <w:t>do dobrego poł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zenia wbudowywanej mieszanki mineralno asfaltowej na 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o z pionowo przyc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 xml:space="preserve">tymi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nkami naprawianej warstwy bitumicznej istnie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j nawierzchni. Szerok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y powinna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równa grub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wbudowywanej warstwy lub mniejsza o 2 do 5 mm. Cie</w:t>
      </w:r>
      <w:r>
        <w:rPr>
          <w:rFonts w:eastAsia="TimesNewRoman;MS Gothic" w:cs="Arial" w:ascii="Arial" w:hAnsi="Arial"/>
          <w:lang w:eastAsia="pl-PL"/>
        </w:rPr>
        <w:t>ń</w:t>
      </w:r>
      <w:r>
        <w:rPr>
          <w:rFonts w:cs="Arial" w:ascii="Arial" w:hAnsi="Arial"/>
          <w:lang w:eastAsia="pl-PL"/>
        </w:rPr>
        <w:t>sze 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y (2 mm)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przy szero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ch naprawianych ubytków (wybojów) do 1,5 metra, za</w:t>
      </w:r>
      <w:r>
        <w:rPr>
          <w:rFonts w:eastAsia="TimesNewRoman;MS Gothic" w:cs="Arial" w:ascii="Arial" w:hAnsi="Arial"/>
          <w:lang w:eastAsia="pl-PL"/>
        </w:rPr>
        <w:t xml:space="preserve">ś </w:t>
      </w:r>
      <w:r>
        <w:rPr>
          <w:rFonts w:cs="Arial" w:ascii="Arial" w:hAnsi="Arial"/>
          <w:lang w:eastAsia="pl-PL"/>
        </w:rPr>
        <w:t>grubsze (np. 10 mm) przy szero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ch 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ych od 4 metrów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 SPRZĘ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1. Maszyny do przygotowania nawierzchni przed naprawą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y realizacji robót stosowany jest następujący sprzęt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przecinarki z diamentowymi tarczami tn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mi, o mocy co najmniej 10 kW, lub podobnie dział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ur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dzenia, do przyc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a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 uszkodzonych warstw prostopadle do powierzchni nawierzchni i nadania uszkodzonym miejscom geometrycznych kształtów (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liwie zbli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ych do prostok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tów)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spr</w:t>
      </w:r>
      <w:r>
        <w:rPr>
          <w:rFonts w:eastAsia="TimesNewRoman;MS Gothic" w:cs="Arial" w:ascii="Arial" w:hAnsi="Arial"/>
          <w:lang w:eastAsia="pl-PL"/>
        </w:rPr>
        <w:t>ęż</w:t>
      </w:r>
      <w:r>
        <w:rPr>
          <w:rFonts w:cs="Arial" w:ascii="Arial" w:hAnsi="Arial"/>
          <w:lang w:eastAsia="pl-PL"/>
        </w:rPr>
        <w:t>arki o wydaj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od 2 do 5 m3 powietrza na minut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, przy ci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nieniu od 0,3 do 0,8 MPa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szczotki mechaniczne o mocy co najmniej 10 kW z wir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 xml:space="preserve">cymi dyskami z drutów stalowych.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ednica dysków wir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ch (z drutów stalowych) z pr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3000 obr./min nie powinna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mniejsza od 200 mm. Szczotki słu</w:t>
      </w:r>
      <w:r>
        <w:rPr>
          <w:rFonts w:eastAsia="TimesNewRoman;MS Gothic" w:cs="Arial" w:ascii="Arial" w:hAnsi="Arial"/>
          <w:lang w:eastAsia="pl-PL"/>
        </w:rPr>
        <w:t xml:space="preserve">żą </w:t>
      </w:r>
      <w:r>
        <w:rPr>
          <w:rFonts w:cs="Arial" w:ascii="Arial" w:hAnsi="Arial"/>
          <w:lang w:eastAsia="pl-PL"/>
        </w:rPr>
        <w:t>do czyszczenia naprawianych 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ni</w:t>
      </w:r>
      <w:r>
        <w:rPr>
          <w:rFonts w:eastAsia="TimesNewRoman;MS Gothic" w:cs="Arial" w:ascii="Arial" w:hAnsi="Arial"/>
          <w:lang w:eastAsia="pl-PL"/>
        </w:rPr>
        <w:t xml:space="preserve">ęć </w:t>
      </w:r>
      <w:r>
        <w:rPr>
          <w:rFonts w:cs="Arial" w:ascii="Arial" w:hAnsi="Arial"/>
          <w:lang w:eastAsia="pl-PL"/>
        </w:rPr>
        <w:t>oraz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 przyc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ych warstw przed dalszymi pracami, np. przyklejeniem do nich samoprzylepnych 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 kauczukowo-asfaltowych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walcowe lub garnkowe szczotki mechaniczne (preferowane z pochłaniaczami zanieczyszcze</w:t>
      </w:r>
      <w:r>
        <w:rPr>
          <w:rFonts w:eastAsia="TimesNewRoman;MS Gothic" w:cs="Arial" w:ascii="Arial" w:hAnsi="Arial"/>
          <w:lang w:eastAsia="pl-PL"/>
        </w:rPr>
        <w:t>ń</w:t>
      </w:r>
      <w:r>
        <w:rPr>
          <w:rFonts w:cs="Arial" w:ascii="Arial" w:hAnsi="Arial"/>
          <w:lang w:eastAsia="pl-PL"/>
        </w:rPr>
        <w:t>) zamocowane na specjalnych pojazdach samochodowych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lub inny zatwierdzony przez Przedstawiciela Zamawiając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2. Skrapiarki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W z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od potrzeb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zapewn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cie odpowiednich skrapiarek do emulsji asfaltowej stosowanej w technice naprawy spryskiem lepiszcza i posypania kruszywem o odpowiednim uziarnieniu. Do 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robót remontowych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krapiarki małe z r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znie prowadzo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lanc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sprysk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. Podstawowym</w:t>
      </w:r>
      <w:r>
        <w:rPr>
          <w:lang w:eastAsia="pl-PL"/>
        </w:rPr>
        <w:t xml:space="preserve"> </w:t>
      </w:r>
      <w:r>
        <w:rPr>
          <w:rFonts w:cs="Arial" w:ascii="Arial" w:hAnsi="Arial"/>
          <w:lang w:eastAsia="pl-PL"/>
        </w:rPr>
        <w:t>warunkiem jest zapewnienie stałego wydatku lepiszcza, aby ułatw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operatorowi równomierne spryskanie lepiszczem naprawianego miejsca w za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ej il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l/m2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3. Betoniarki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Do mieszania składników szybkowi</w:t>
      </w:r>
      <w:r>
        <w:rPr>
          <w:rFonts w:eastAsia="TimesNewRoman;MS Gothic" w:cs="Arial" w:ascii="Arial" w:hAnsi="Arial"/>
          <w:lang w:eastAsia="pl-PL"/>
        </w:rPr>
        <w:t>ążą</w:t>
      </w:r>
      <w:r>
        <w:rPr>
          <w:rFonts w:cs="Arial" w:ascii="Arial" w:hAnsi="Arial"/>
          <w:lang w:eastAsia="pl-PL"/>
        </w:rPr>
        <w:t>cych mieszanek mineralno-emulsyjnych powinny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zastosowane wolnospadowe betoniarki o pojem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dostosowanej do zakresu wykonywanych robót i czasu w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zania mieszanki. Mog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to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betoniarki o pojem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minimum 25, 50 lub 100 litrów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4. Sprzęt do uszczelniania pojedynczych pęknięć nawierzchni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Do uszczelniania pojedynczych 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ni</w:t>
      </w:r>
      <w:r>
        <w:rPr>
          <w:rFonts w:eastAsia="TimesNewRoman;MS Gothic" w:cs="Arial" w:ascii="Arial" w:hAnsi="Arial"/>
          <w:lang w:eastAsia="pl-PL"/>
        </w:rPr>
        <w:t xml:space="preserve">ęć </w:t>
      </w:r>
      <w:r>
        <w:rPr>
          <w:rFonts w:cs="Arial" w:ascii="Arial" w:hAnsi="Arial"/>
          <w:lang w:eastAsia="pl-PL"/>
        </w:rPr>
        <w:t xml:space="preserve">nawierzchni oraz otwartych spoin roboczych w warstwi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ej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prz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 podany w ST-D-05.03.15 „Spoinowanie spękań”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5. Sprzęt do wbudowywania mieszanek mineralno-bitumicznych „na gorąco” lub „na zimno”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rzy typowym dla remontów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ych zakresie robót dopuszcza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r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zne rozkładanie mieszanek mineralno-bitumicznych przy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 xml:space="preserve">yciu łopat, listwowych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gaczek (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cie grabi wykluczone) i listew profilowych. Do zag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szczenia roz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ych mieszanek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lekkich walców wibracyjnych lub zag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szczarek płytowych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7. Specjalistyczny sprzęt do naprawy powierzchniowych uszkodzeń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Do naprawy powierzchniowych uszko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(w tym wybojów)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pecjalne remontery, wprowadz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pod ci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nieniem kruszywo jednocze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nie z modyfikowa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kation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emuls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asfalt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 oczyszczone spr</w:t>
      </w:r>
      <w:r>
        <w:rPr>
          <w:rFonts w:eastAsia="TimesNewRoman;MS Gothic" w:cs="Arial" w:ascii="Arial" w:hAnsi="Arial"/>
          <w:lang w:eastAsia="pl-PL"/>
        </w:rPr>
        <w:t>ęż</w:t>
      </w:r>
      <w:r>
        <w:rPr>
          <w:rFonts w:cs="Arial" w:ascii="Arial" w:hAnsi="Arial"/>
          <w:lang w:eastAsia="pl-PL"/>
        </w:rPr>
        <w:t>onym powietrzem uszkodzenia. Ur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dzenia te nada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do uszczelniania nie tylko szeroko rozwartych (podł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ych) 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ni</w:t>
      </w:r>
      <w:r>
        <w:rPr>
          <w:rFonts w:eastAsia="TimesNewRoman;MS Gothic" w:cs="Arial" w:ascii="Arial" w:hAnsi="Arial"/>
          <w:lang w:eastAsia="pl-PL"/>
        </w:rPr>
        <w:t xml:space="preserve">ęć </w:t>
      </w:r>
      <w:r>
        <w:rPr>
          <w:rFonts w:cs="Arial" w:ascii="Arial" w:hAnsi="Arial"/>
          <w:lang w:eastAsia="pl-PL"/>
        </w:rPr>
        <w:t>(szerszych od 2 cm) oraz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ich ubytków i wybojów (powy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j 3 cm) ale tak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 do wypełniania powierzchniowych uszko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i zani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 xml:space="preserve">powierzchni warstwy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ej. Remonter powinien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yposa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y w wysokowydaj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dmuchaw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do czyszczenia wybojów, system pneumatyczny z dmucha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do usuwania zanieczyszc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i nadawania ziarnom grysu d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j pr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przy ich wyrzucaniu z dyszy razem z emuls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. Zbiornik emulsji, podgrzewany grzałkami i pomp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emulsji. Remonter powinien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yposa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y w układ dostarczania grysu prze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 xml:space="preserve">nikiem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limakowym ze standardowego samochodu samowyładowczego, a tak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 w układ do oczyszczania obiegu emulsji asfaltowej po zako</w:t>
      </w:r>
      <w:r>
        <w:rPr>
          <w:rFonts w:eastAsia="TimesNewRoman;MS Gothic" w:cs="Arial" w:ascii="Arial" w:hAnsi="Arial"/>
          <w:lang w:eastAsia="pl-PL"/>
        </w:rPr>
        <w:t>ń</w:t>
      </w:r>
      <w:r>
        <w:rPr>
          <w:rFonts w:cs="Arial" w:ascii="Arial" w:hAnsi="Arial"/>
          <w:lang w:eastAsia="pl-PL"/>
        </w:rPr>
        <w:t>czeniu remontu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ego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4. TRANSPOR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4.1. Transport mieszanek mineralno-asfaltowych „na gorąco”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rzy naprawie niewielkich powierzchni,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transport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mineralno-asfalt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 pojemnikach izolowanych cieplnie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4.3. Transport mieszanek mineralno-asfaltowych „na zimno”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Mieszanki mineralno-asfaltowe „na zimno” powinny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tran posortowane samochodami przystosowanymi do przew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nia mieszanek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4.4. Transport lepiszcza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Lepiszcze (kationowa emulsja asfaltowa) powinna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transportowana zgodnie z EmA-99 lub równoważne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4.5. Transport innych materiałów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ozostałe materiały powinny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transportowane zgodnie z zaleceniami producentów tych materiałów wybranych przez wykonawcę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5. WYKONANIE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5.1. Przygotowanie nawierzchni do naprawy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o ustaleniu zakresu uszko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i prawdopodobnych przyczyn ich powstania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ustal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posób naprawy, korzyst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 np. z tablicy 1.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rzygotowanie uszkodzonego miejsca (ubytku, wyboju lub obłamanych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 nawierzchni) do naprawy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wykon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bardzo starannie przez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pionowe obc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 (najlepiej diamentowymi piłami tarczowymi)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 uszkodzenia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ab/>
        <w:t>na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u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liwi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yrównanie jego dna, nad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 uszkodzeniu kształt prostej figury geometrycznej np. prostok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ta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usu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 lu</w:t>
      </w:r>
      <w:r>
        <w:rPr>
          <w:rFonts w:eastAsia="TimesNewRoman;MS Gothic" w:cs="Arial" w:ascii="Arial" w:hAnsi="Arial"/>
          <w:lang w:eastAsia="pl-PL"/>
        </w:rPr>
        <w:t>ź</w:t>
      </w:r>
      <w:r>
        <w:rPr>
          <w:rFonts w:cs="Arial" w:ascii="Arial" w:hAnsi="Arial"/>
          <w:lang w:eastAsia="pl-PL"/>
        </w:rPr>
        <w:t>nych okruchów nawierzchni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usu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 wody, doprowadz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 uszkodzone miejsce do stanu powietrzno-suchego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dokładne oczyszczenie dna i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 uszkodzonego miejsca z lu</w:t>
      </w:r>
      <w:r>
        <w:rPr>
          <w:rFonts w:eastAsia="TimesNewRoman;MS Gothic" w:cs="Arial" w:ascii="Arial" w:hAnsi="Arial"/>
          <w:lang w:eastAsia="pl-PL"/>
        </w:rPr>
        <w:t>ź</w:t>
      </w:r>
      <w:r>
        <w:rPr>
          <w:rFonts w:cs="Arial" w:ascii="Arial" w:hAnsi="Arial"/>
          <w:lang w:eastAsia="pl-PL"/>
        </w:rPr>
        <w:t xml:space="preserve">nych ziarn grysu, 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wiru, piasku i pyłu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5.2. Uszczelnianie pojedynczych pęknięć nawierzchni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ojedyncze 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 i otwarte spoiny robocze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przygot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do wypełnienia i wypełni</w:t>
      </w:r>
      <w:r>
        <w:rPr>
          <w:rFonts w:eastAsia="TimesNewRoman;MS Gothic" w:cs="Arial" w:ascii="Arial" w:hAnsi="Arial"/>
          <w:lang w:eastAsia="pl-PL"/>
        </w:rPr>
        <w:t>ć z</w:t>
      </w:r>
      <w:r>
        <w:rPr>
          <w:rFonts w:cs="Arial" w:ascii="Arial" w:hAnsi="Arial"/>
          <w:lang w:eastAsia="pl-PL"/>
        </w:rPr>
        <w:t>godnie z ST-D-05.03.15 „Spoinowanie spękań”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5.4. Naprawa wybojów i obłamanych krawędzi nawierzchni mieszankami mineralno-asfaltowymi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eastAsia="Arial" w:cs="Arial" w:ascii="Arial" w:hAnsi="Arial"/>
          <w:b/>
          <w:bCs/>
          <w:lang w:eastAsia="pl-PL"/>
        </w:rPr>
        <w:t>„</w:t>
      </w:r>
      <w:r>
        <w:rPr>
          <w:rFonts w:cs="Arial" w:ascii="Arial" w:hAnsi="Arial"/>
          <w:b/>
          <w:bCs/>
          <w:lang w:eastAsia="pl-PL"/>
        </w:rPr>
        <w:t>na gorąco” lub „na zimno”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o przygotowaniu uszkodzonego miejsca nawierzchni do naprawy (wg punktu 5.1),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prysk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dno i boki naprawianego miejsca szybkorozpad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kation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emuls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asfalt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– przy stosowaniu do naprawy mieszanek mineralno asfaltowych „na zimno”, za</w:t>
      </w:r>
      <w:r>
        <w:rPr>
          <w:rFonts w:eastAsia="TimesNewRoman;MS Gothic" w:cs="Arial" w:ascii="Arial" w:hAnsi="Arial"/>
          <w:lang w:eastAsia="pl-PL"/>
        </w:rPr>
        <w:t xml:space="preserve">ś </w:t>
      </w:r>
      <w:r>
        <w:rPr>
          <w:rFonts w:cs="Arial" w:ascii="Arial" w:hAnsi="Arial"/>
          <w:lang w:eastAsia="pl-PL"/>
        </w:rPr>
        <w:t>przy zastosowaniu mieszanek mineralno-asfaltowych „na 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 xml:space="preserve">co” - zamiast spryskania bocznych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nek naprawianego uszkodzenia alternatywnie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przykle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amoprzylepne 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y kauczukowo-asfaltowe lub inne. 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mineralno-asfalt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roz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 xml:space="preserve">przy pomocy łopat i listwowych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 xml:space="preserve">gaczek oraz listew profilowych. W 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adnym wypadku nie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zrzuc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 xml:space="preserve">mieszanki z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odka transportu bezp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ednio do przygotowanego do naprawy miejsca, a nast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pnie je rozgarnia</w:t>
      </w:r>
      <w:r>
        <w:rPr>
          <w:rFonts w:eastAsia="TimesNewRoman;MS Gothic" w:cs="Arial" w:ascii="Arial" w:hAnsi="Arial"/>
          <w:lang w:eastAsia="pl-PL"/>
        </w:rPr>
        <w:t>ć</w:t>
      </w:r>
      <w:r>
        <w:rPr>
          <w:rFonts w:cs="Arial" w:ascii="Arial" w:hAnsi="Arial"/>
          <w:lang w:eastAsia="pl-PL"/>
        </w:rPr>
        <w:t>. Mieszanka powinna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jednakowo spulchniona na całej powierzchni naprawianego miejsca i u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a z pewnym nadmiarem, by po jej zag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szczeniu naprawiona powierzchnia była równa z powierzchni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s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iad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ch cz</w:t>
      </w:r>
      <w:r>
        <w:rPr>
          <w:rFonts w:eastAsia="TimesNewRoman;MS Gothic" w:cs="Arial" w:ascii="Arial" w:hAnsi="Arial"/>
          <w:lang w:eastAsia="pl-PL"/>
        </w:rPr>
        <w:t>ęś</w:t>
      </w:r>
      <w:r>
        <w:rPr>
          <w:rFonts w:cs="Arial" w:ascii="Arial" w:hAnsi="Arial"/>
          <w:lang w:eastAsia="pl-PL"/>
        </w:rPr>
        <w:t>ci nawierzchni. Roz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zag</w:t>
      </w:r>
      <w:r>
        <w:rPr>
          <w:rFonts w:eastAsia="TimesNewRoman;MS Gothic" w:cs="Arial" w:ascii="Arial" w:hAnsi="Arial"/>
          <w:lang w:eastAsia="pl-PL"/>
        </w:rPr>
        <w:t>ę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alcem lub zag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szczark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łytow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. Przy naprawie obłamanych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 nawierzchni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zapewn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odpowiedni opór boczny dla zag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szczanej warstwy i dobre m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ywarstwowe zw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zanie. J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li wybój nast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pił wokół 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a poprzecznego lub podł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ego, to po jego naprawieniu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niezwłocznie wyfrez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nad 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m w wykonanej łacie szczelin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o szero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12 mm i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25 mm, a nast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pnie wypełn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zale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asfaltow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, zgodnie z ST-D-05.03.15 „Spoinowanie spękań”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5.5. Uzupełnianie ubytków ziaren kruszywa i zaprawy na powierzchni warstwy ścieralnej</w:t>
      </w:r>
    </w:p>
    <w:p>
      <w:pPr>
        <w:pStyle w:val="Normal"/>
        <w:suppressAutoHyphens w:val="false"/>
        <w:overflowPunct w:val="true"/>
        <w:ind w:left="567" w:hanging="567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ind w:left="567" w:hanging="567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5.5.1. </w:t>
        <w:tab/>
      </w:r>
      <w:r>
        <w:rPr>
          <w:rFonts w:cs="Arial" w:ascii="Arial" w:hAnsi="Arial"/>
          <w:lang w:eastAsia="pl-PL"/>
        </w:rPr>
        <w:t xml:space="preserve">Uzupełnianie ubytków zaprawy na powierzchni warstwy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ej mieszankami mineralno-asfaltowymi do wypełnienia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Mieszanki do wypełniania porów, skład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 xml:space="preserve">z drobnoziarnistego piasku, wypełniacza i asfaltu upłynnionego z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odkiem adhezyjnym, mog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nik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 xml:space="preserve">w czyste pory w warstwi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ej i nieco rozpuszcz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(zm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cza</w:t>
      </w:r>
      <w:r>
        <w:rPr>
          <w:rFonts w:eastAsia="TimesNewRoman;MS Gothic" w:cs="Arial" w:ascii="Arial" w:hAnsi="Arial"/>
          <w:lang w:eastAsia="pl-PL"/>
        </w:rPr>
        <w:t>ć</w:t>
      </w:r>
      <w:r>
        <w:rPr>
          <w:rFonts w:cs="Arial" w:ascii="Arial" w:hAnsi="Arial"/>
          <w:lang w:eastAsia="pl-PL"/>
        </w:rPr>
        <w:t xml:space="preserve">) asfalt w powierzchniowej warstwie nawierzchni tak, 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 zapewnia to mocne poł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zenie mieszanki z pod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m. Mieszanki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przy suchej pogodzie i temperaturze powietrza powy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j 5ºC. Pod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 musi mie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oczyszczone pory i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uche. 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nanosi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bardzo cienk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arst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 xml:space="preserve">i bardzo energiczni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ga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listwami. Bezwzgl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nie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unik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ypełniania wybojów t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mieszank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, gdy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w tych miejscach proces odparowywania rozpuszczalnika trwałby bardzo długo i powodował obni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nie stabil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warstwy w takim miejscu. Po około 10 do 20 minutach od roz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nia mieszanki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równomiernie posyp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czystym piaskiem łamanym od 1 do 2 mm lub grysem od 2 do 4 mm w il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od 3 do 5 kg/m2. Po tym zabiegu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odd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nawierzchn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do ruchu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6. KONTROLA JAKOŚCI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6.1. Badania przed przystąpieniem do robót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rzed przyst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pieniem do robót Wykonawca powinien uzysk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aprobaty techniczne lub równoważne na materiały oraz na żądanie Przedstawiciela Zamawiającego także wyniki bad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materiałów przeznaczonych do wykonania robót i przedstaw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je Przedstawicielowi Zamawiającemu do akceptacji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6.2. Badania w czasie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6.2.1. </w:t>
      </w:r>
      <w:r>
        <w:rPr>
          <w:rFonts w:cs="Arial" w:ascii="Arial" w:hAnsi="Arial"/>
          <w:lang w:eastAsia="pl-PL"/>
        </w:rPr>
        <w:t>Badania przy uszczelnianiu s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nawierzchni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W czasie uszczelniania s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nawierzchni bitumicznych Wykonawca powinien prowadz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badania zgodnie z ST-D-05.03.15 „Spoinowanie spękań”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6.2.2. </w:t>
      </w:r>
      <w:r>
        <w:rPr>
          <w:rFonts w:cs="Arial" w:ascii="Arial" w:hAnsi="Arial"/>
          <w:lang w:eastAsia="pl-PL"/>
        </w:rPr>
        <w:t>Badania przy wbudowywaniu mieszanek mineralno-asfaltowych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W czasie wykonywania napraw uszko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kontrolowa</w:t>
      </w:r>
      <w:r>
        <w:rPr>
          <w:rFonts w:eastAsia="TimesNewRoman;MS Gothic" w:cs="Arial" w:ascii="Arial" w:hAnsi="Arial"/>
          <w:lang w:eastAsia="pl-PL"/>
        </w:rPr>
        <w:t>ć</w:t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przygotowanie naprawianych powierzchni do wbudowywania mieszanek, którymi b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e wykonywany remont uszkodzonego miejsca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skład wbudowywanych mieszanek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betonu asfaltowego, zgodnie zatwierdzo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receptur</w:t>
      </w:r>
      <w:r>
        <w:rPr>
          <w:rFonts w:eastAsia="TimesNewRoman;MS Gothic" w:cs="Arial" w:ascii="Arial" w:hAnsi="Arial"/>
          <w:lang w:eastAsia="pl-PL"/>
        </w:rPr>
        <w:t>ą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mineralno-asfaltowych „na zimno” z zleceniami i badaniami producenta wybranego przez wykonawcę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mieszanek mineralno-asfaltowych „na zimno” do powierzchniowego wypełniania ubytków zaprawy (porów)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na ka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de rozpocz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e 10 000 kg co najmniej jedno badanie składu mieszanki (uziarnienie i il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lepiszcza)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il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wbudowywanych materiałów na 1 m2 - codziennie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równ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naprawianych fragmentów - ka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dy fragment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ochylenie poprzeczne (spadek) warstwy wypełni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j po zag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szczeniu powinien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zgodny ze spadkiem istnie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j nawierzchni, przy czym warstwa ta powinna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ykonana ponad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</w:t>
      </w:r>
      <w:r>
        <w:rPr>
          <w:rFonts w:eastAsia="TimesNewRoman;MS Gothic" w:cs="Arial" w:ascii="Arial" w:hAnsi="Arial"/>
          <w:lang w:eastAsia="pl-PL"/>
        </w:rPr>
        <w:t xml:space="preserve">ź </w:t>
      </w:r>
      <w:r>
        <w:rPr>
          <w:rFonts w:cs="Arial" w:ascii="Arial" w:hAnsi="Arial"/>
          <w:lang w:eastAsia="pl-PL"/>
        </w:rPr>
        <w:t>otacz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j nawierzchni o 2 do 4 mm, je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li warstw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wypełni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ykonano z mieszanki mineralno-asfaltowej „na zimno” (o długim okresie składowania). Przy innych rodzajach mieszanek, które s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mniej podatne na dog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szczenie poziom warstwy wypełni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j ubytek powinien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y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szy od otacz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j nawierzchni o 1 do 2 mm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7. OBMIAR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7.1. Jednostka obmiarowa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Jednostk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obmiaru robót jest 1 m² (metr kwadratowy) lub t (tona) naprawionej, uszczelnionej powierzchni nawierzchni, za</w:t>
      </w:r>
      <w:r>
        <w:rPr>
          <w:rFonts w:eastAsia="TimesNewRoman;MS Gothic" w:cs="Arial" w:ascii="Arial" w:hAnsi="Arial"/>
          <w:lang w:eastAsia="pl-PL"/>
        </w:rPr>
        <w:t xml:space="preserve">ś </w:t>
      </w:r>
      <w:r>
        <w:rPr>
          <w:rFonts w:cs="Arial" w:ascii="Arial" w:hAnsi="Arial"/>
          <w:lang w:eastAsia="pl-PL"/>
        </w:rPr>
        <w:t>dla uszczelnionych s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poprzecznych i podłużnych jednostk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obmiaru jest 1 m (metr), zgodnie z przedmiarem robót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8. ODBIÓR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Roboty uznaje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za wykonane zgodnie z ST i wymaganiami Zamawiającego, je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li wszystkie pomiary i badania z zachowaniem tolerancji wg punktu 6 dały wyniki pozytywne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8.1. Odbiór robót zanikających i ulegających zakryciu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Odbiorowi robót zanik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ch i uleg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ch zakryciu podlega: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przygotowanie uszkodzonego miejsca nawierzchni (obc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, oczyszczenie dna i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, usu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 wody)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ew. spryskanie dna i boków emuls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asfaltow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ew. przyklejenie 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 kauczukowo-asfaltowych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ew. poszerzenie s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przecinarkami wzgl. frezarkami, oczyszczenie i osuszenie s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a</w:t>
      </w:r>
      <w:r>
        <w:rPr>
          <w:rFonts w:eastAsia="TimesNewRoman;MS Gothic" w:cs="Arial" w:ascii="Arial" w:hAnsi="Arial"/>
          <w:lang w:eastAsia="pl-PL"/>
        </w:rPr>
        <w:t>ń</w:t>
      </w:r>
      <w:r>
        <w:rPr>
          <w:rFonts w:cs="Arial" w:ascii="Arial" w:hAnsi="Arial"/>
          <w:lang w:eastAsia="pl-PL"/>
        </w:rPr>
        <w:t>, usu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 xml:space="preserve">ci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 xml:space="preserve">ladów i plam olejowych oraz zagruntowani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nek s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gruntownikiem.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9. PODSTAWA PŁATNOŚCI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9.1. Cena jednostki obmiarowej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Cena wykonania 1 m²  lub 1 t remontu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ego nawierzchni (Wg poz. oferty i warunków zawartych w ST) obejmuje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prace pomiarowe i roboty przygotowawcze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oznakowanie robót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wywóz odpadów, utylizacja,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- dostarczenie materiałów i sprz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u na budo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wykonanie naprawy zgodnie z ST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pomiary i badania laboratoryjne,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- odtransportowanie sprz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u z placu budowy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10. PRZEPISY ZWIĄZAN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10.1. Normy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1. PN-B-11112:1996 Kruszywa mineralne. Kruszywa łamane do nawierzchni drogowych lub równoważne,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2. PN-S-96025:2000 Drogi samochodowe i lotniskowe. Nawierzchnie asfaltowe. Wymagania lub równoważne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lub równoważn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361" w:right="851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683000</wp:posOffset>
              </wp:positionH>
              <wp:positionV relativeFrom="paragraph">
                <wp:posOffset>12065</wp:posOffset>
              </wp:positionV>
              <wp:extent cx="55245" cy="1155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5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pt;mso-wrap-distance-left:0pt;mso-wrap-distance-right:0pt;mso-wrap-distance-top:0pt;mso-wrap-distance-bottom:0pt;margin-top:0.95pt;mso-position-vertical-relative:text;margin-left:290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" w:firstLine="6"/>
      <w:jc w:val="center"/>
      <w:rPr/>
    </w:pPr>
    <w:r>
      <w:rPr>
        <w:rFonts w:cs="Arial" w:ascii="Arial" w:hAnsi="Arial"/>
        <w:sz w:val="22"/>
        <w:szCs w:val="24"/>
      </w:rPr>
      <w:t>Remonty bieżące dróg i ulic na terenie Miasta Piekary Śląskie w roku 2025</w:t>
    </w:r>
  </w:p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675640</wp:posOffset>
              </wp:positionH>
              <wp:positionV relativeFrom="paragraph">
                <wp:posOffset>57785</wp:posOffset>
              </wp:positionV>
              <wp:extent cx="4940935" cy="2540"/>
              <wp:effectExtent l="0" t="0" r="0" b="0"/>
              <wp:wrapNone/>
              <wp:docPr id="2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53.2pt;margin-top:4.5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eastAsia="Symbo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cs="Arial"/>
    </w:rPr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ymbo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eastAsia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ascii="Century Gothic" w:hAnsi="Century Gothic" w:cs="Century Gothic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20:00Z</dcterms:created>
  <dc:creator>BZD BDIM Sp. z o.o.</dc:creator>
  <dc:description>Ścieki</dc:description>
  <cp:keywords>specyfikacje drogi drogownictwo ost</cp:keywords>
  <dc:language>en-US</dc:language>
  <cp:lastModifiedBy>Marcin MZ. Zając</cp:lastModifiedBy>
  <cp:lastPrinted>2024-12-13T12:26:00Z</cp:lastPrinted>
  <dcterms:modified xsi:type="dcterms:W3CDTF">2024-12-13T11:26:00Z</dcterms:modified>
  <cp:revision>7</cp:revision>
  <dc:subject>ost</dc:subject>
  <dc:title>D-08.05.00</dc:title>
</cp:coreProperties>
</file>